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QUESTS FOR ITINERANT CHINESE TEACHERS – 2008 – 20090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84"/>
        <w:gridCol w:w="1406"/>
        <w:gridCol w:w="3032"/>
        <w:gridCol w:w="1405"/>
        <w:gridCol w:w="3032"/>
        <w:gridCol w:w="1464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A DAY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B DAY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C DAY</w:t>
            </w:r>
          </w:p>
        </w:tc>
      </w:tr>
      <w:tr>
        <w:trPr/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8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406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3032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3032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68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verna Park MS –Gr. 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split lunch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35 – 11: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napolis MS – Gr. 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:55-1:2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Arthur MS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 studen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00"/>
                <w:sz w:val="32"/>
                <w:szCs w:val="32"/>
              </w:rPr>
            </w:pPr>
            <w:r>
              <w:rPr>
                <w:b/>
                <w:color w:val="FF9900"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napolis MS – Gr. 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25 – 2:5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nnapolis MS – Gr.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:25 – 2:5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Arthur MS</w:t>
            </w:r>
          </w:p>
          <w:p>
            <w:pPr>
              <w:pStyle w:val="Normal"/>
              <w:rPr/>
            </w:pPr>
            <w:r>
              <w:rPr/>
              <w:t>16 student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16:00Z</dcterms:created>
  <dc:creator>AACPS User</dc:creator>
  <dc:description/>
  <cp:keywords/>
  <dc:language>en-US</dc:language>
  <cp:lastModifiedBy>AACPS User</cp:lastModifiedBy>
  <dcterms:modified xsi:type="dcterms:W3CDTF">2008-06-13T12:22:00Z</dcterms:modified>
  <cp:revision>2</cp:revision>
  <dc:subject/>
  <dc:title>REQUESTS FOR ITINERANT CHINESE TEACHERS – 2008 – 20090</dc:title>
</cp:coreProperties>
</file>